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ibrarians in Tiaras Can Make a Difference</w:t>
      </w:r>
    </w:p>
    <w:p>
      <w:pPr>
        <w:pStyle w:val="Normal"/>
        <w:rPr>
          <w:rFonts w:ascii="Lucida Grande" w:hAnsi="Lucida Grande" w:cs="Lucida Grande"/>
          <w:color w:val="000000"/>
          <w:sz w:val="26"/>
        </w:rPr>
      </w:pPr>
      <w:r>
        <w:rPr>
          <w:rFonts w:cs="Lucida Grande" w:ascii="Lucida Grande" w:hAnsi="Lucida Grande"/>
          <w:color w:val="000000"/>
          <w:sz w:val="26"/>
        </w:rPr>
        <w:t>By Randee Hudson, Millburn Community Consolidated School District 24</w:t>
      </w:r>
    </w:p>
    <w:p>
      <w:pPr>
        <w:pStyle w:val="Normal"/>
        <w:rPr>
          <w:rFonts w:ascii="Lucida Grande" w:hAnsi="Lucida Grande" w:cs="Lucida Grande"/>
          <w:color w:val="000000"/>
          <w:sz w:val="26"/>
        </w:rPr>
      </w:pPr>
      <w:r>
        <w:rPr>
          <w:rFonts w:cs="Lucida Grande" w:ascii="Lucida Grande" w:hAnsi="Lucida Grande"/>
          <w:color w:val="000000"/>
          <w:sz w:val="26"/>
        </w:rPr>
        <w:t>Discuss Thi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students and teachers returned to Millburn School school in September, they noticed that the library staff were all wearing tiaras. In storytimes, we told the students that we had tiaras because we were in charge of the treasures in the library. Staff members asked it they could have a tiara, only to be told that tiaras are for library staff! We had waited for years for the administration to recognize that we deserved a crown for improving student achievement through our efforts in the school library. Finally, we went out and bought our own tiaras for $7.95 at a party supply sto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at do tiaras have to do with advocac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stereotypical librarian is quiet, reserved, humble. A librarian in a tiara is bold, strong, confident, and impossible to ignore! If we want to advocate for libraries, we need to put on our tiaras and tell our stories. We must be the voice for the children in storytimes who are too young to vote. We must be the voice for the students seeking accurate information. We must be the voice for the immigrant. We must be the voice of the patrons who come to us for introductions to computers. We must be the voice of the underemployed who seek marketable skills. We must be the voice of the underserved. We must be the voice recruiting the next generation of librarians./p&g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ur role as a library advocate can start sma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very day, look back at your accomplishments. Prepare a success story about your library. When you are confident telling your stories to yourself, share the success stories with a coworker, a patron, a community partner, or your administrator. Then, take your stories to the larger community: write a press release, present your stories to community organizations, post your success stories on your library web site. Take advantage of the advocacy programs from NSLS and the Illinois Library Association. Tell your story to your elected officials. You may want to visit your legislators in their home offices, attend the NSLS Legislative Breakfast, travel to Springfield to be part of the Illinois Library Day rally, or go to Washington, D.C., to share your stories at the National Library Legislative Da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u can be an advocate for your library. It is not difficult if you build your support step by step... and if you are feeling discouraged, you can always go out and buy a tiar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out the Auth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andee Hudson is the school library media specialist at Millburn School, a K-8 attendance center in Wadsworth, I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Retrieved from </w:t>
      </w:r>
      <w:hyperlink r:id="rId2">
        <w:r>
          <w:rPr>
            <w:rStyle w:val="InternetLink"/>
            <w:rFonts w:cs="Lucida Grande" w:ascii="Lucida Grande" w:hAnsi="Lucida Grande"/>
            <w:sz w:val="26"/>
          </w:rPr>
          <w:t>http://www.nsls.info/articles/detail.aspx?articleID=113</w:t>
        </w:r>
      </w:hyperlink>
      <w:r>
        <w:rPr>
          <w:rFonts w:cs="Lucida Grande" w:ascii="Lucida Grande" w:hAnsi="Lucida Grande"/>
          <w:color w:val="000000"/>
          <w:sz w:val="26"/>
        </w:rPr>
        <w:t>, North Suburban Library System article archive on June 6,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s.info/articles/detail.aspx?articleID=11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9:12:00Z</dcterms:created>
  <dc:creator>Toby Rajput</dc:creator>
  <dc:description/>
  <dc:language>en-US</dc:language>
  <cp:lastModifiedBy>Toby Rajput</cp:lastModifiedBy>
  <dcterms:modified xsi:type="dcterms:W3CDTF">2010-06-06T19:13:00Z</dcterms:modified>
  <cp:revision>1</cp:revision>
  <dc:subject/>
  <dc:title>Librarians in Tiaras Can Make a Difference</dc:title>
</cp:coreProperties>
</file>